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686"/>
        <w:gridCol w:w="1686"/>
        <w:gridCol w:w="1686"/>
        <w:gridCol w:w="1685"/>
        <w:gridCol w:w="1686"/>
        <w:gridCol w:w="1686"/>
        <w:gridCol w:w="3365"/>
      </w:tblGrid>
      <w:tr>
        <w:trPr>
          <w:tblHeader w:val="true"/>
          <w:trHeight w:val="4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firstLine="422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节次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四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五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星期</w:t>
            </w:r>
            <w:r>
              <w:rPr>
                <w:b/>
                <w:bCs/>
                <w:lang w:eastAsia="zh-CN"/>
              </w:rPr>
              <w:t>六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14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b/>
                <w:bCs/>
              </w:rPr>
              <w:t>1-2</w:t>
            </w:r>
            <w:r>
              <w:rPr>
                <w:b/>
                <w:bCs/>
              </w:rPr>
              <w:t>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</w:pPr>
            <w:r>
              <w:rPr/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科技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XZ1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水文资环</w:t>
            </w: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25zb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水文土木</w:t>
            </w: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25zb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水电资环</w:t>
            </w: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25zb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水电土木</w:t>
            </w: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25z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XZ2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港航资环</w:t>
            </w: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25zb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港航土木</w:t>
            </w: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25zb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环境资环</w:t>
            </w: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25zb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环境土木</w:t>
            </w: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25zb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土木</w:t>
            </w: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25z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科技与工程伦理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全日制专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（非全专博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7-9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周，周六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3-5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、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6-8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小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CE0EC7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CE0EC7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-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</w:rPr>
              <w:t>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E1035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EE1035"/>
                <w:sz w:val="18"/>
                <w:szCs w:val="18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E1035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EE1035"/>
                <w:sz w:val="18"/>
                <w:szCs w:val="18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科技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3-13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XZ1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：孙宁宁 闻</w:t>
            </w: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5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科技与工程伦理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全日制专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3-8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周（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张小龙 闻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5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科技与工程伦理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非全专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7-9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周（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张小龙 闻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503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cs="Times New Roman"/>
                <w:b/>
                <w:b/>
                <w:bCs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-7</w:t>
            </w:r>
            <w:r>
              <w:rPr>
                <w:b/>
                <w:bCs/>
              </w:rPr>
              <w:t>节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auto"/>
              <w:rPr>
                <w:b w:val="false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博导讲座（</w:t>
            </w:r>
            <w:r>
              <w:rPr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76923C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9-20</w:t>
            </w:r>
            <w:r>
              <w:rPr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周</w:t>
            </w:r>
            <w:r>
              <w:rPr>
                <w:rFonts w:cs="Calibri" w:eastAsia="Calibri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  <w:t>闻天馆</w:t>
            </w:r>
            <w:r>
              <w:rPr>
                <w:rFonts w:cs="Times New Roman" w:ascii="宋体" w:hAnsi="宋体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  <w:t>503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中国马克思主义与当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4-12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赵煦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 xml:space="preserve"> 闻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4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F2CDF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F2CDF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科技与工程伦理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非全专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7-9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周（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张小龙 闻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503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B05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B05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21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-9</w:t>
            </w:r>
            <w:r>
              <w:rPr>
                <w:b/>
                <w:bCs/>
              </w:rPr>
              <w:t>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76923C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76923C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中国马克思主义与当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4-12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周 闻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4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F2CDF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F2CDF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科技与工程伦理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F2CDF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非全专博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color w:val="0F2CDF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F2CDF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-12</w:t>
            </w:r>
            <w:r>
              <w:rPr>
                <w:b/>
                <w:bCs/>
              </w:rPr>
              <w:t>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科技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2-12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XZ2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：黄齐东 闻</w:t>
            </w: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3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0" w:right="1043" w:gutter="0" w:header="72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2"/>
        <w:szCs w:val="40"/>
        <w:lang w:val="en-US" w:eastAsia="zh-CN"/>
      </w:rPr>
    </w:pPr>
    <w:r>
      <w:rPr>
        <w:b/>
        <w:bCs/>
        <w:sz w:val="32"/>
        <w:szCs w:val="40"/>
        <w:lang w:val="en-US" w:eastAsia="zh-CN"/>
      </w:rPr>
      <w:t>2025-2026-1</w:t>
    </w:r>
    <w:r>
      <w:rPr>
        <w:b/>
        <w:bCs/>
        <w:sz w:val="32"/>
        <w:szCs w:val="40"/>
        <w:lang w:val="en-US" w:eastAsia="zh-CN"/>
      </w:rPr>
      <w:t>研究生公共课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课表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专博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西康路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81">
    <w:name w:val="font81"/>
    <w:basedOn w:val="Style14"/>
    <w:qFormat/>
    <w:rPr>
      <w:rFonts w:ascii="宋体" w:hAnsi="宋体" w:eastAsia="宋体" w:cs="宋体"/>
      <w:color w:val="7030A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7:47:00Z</dcterms:created>
  <dc:creator>jwk1</dc:creator>
  <dc:description/>
  <dc:language>en-US</dc:language>
  <cp:lastModifiedBy>王慧</cp:lastModifiedBy>
  <cp:lastPrinted>2025-07-07T05:04:00Z</cp:lastPrinted>
  <dcterms:modified xsi:type="dcterms:W3CDTF">2025-08-28T00:0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F8BDD4BEE0A0BF697367CABCDA48_4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VjOTM2NTU2Nzc2YTUzZTM0ZTEzM2I3OGQwMGMyZmYiLCJ1c2VySWQiOiI1MDM4NjI1OTAifQ==</vt:lpwstr>
  </property>
</Properties>
</file>