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159"/>
        <w:gridCol w:w="2159"/>
        <w:gridCol w:w="2235"/>
        <w:gridCol w:w="2121"/>
        <w:gridCol w:w="2123"/>
        <w:gridCol w:w="3173"/>
      </w:tblGrid>
      <w:tr>
        <w:trPr>
          <w:tblHeader w:val="true"/>
          <w:trHeight w:val="46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firstLine="422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137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color w:val="0070C0"/>
                <w:lang w:val="en-US" w:eastAsia="zh-CN" w:bidi="ar"/>
              </w:rPr>
            </w:pPr>
            <w:r>
              <w:rPr/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Style w:val="Font81"/>
                <w:rFonts w:ascii="宋体" w:hAnsi="宋体" w:cs="宋体"/>
                <w:b/>
                <w:b/>
                <w:bCs/>
                <w:color w:val="0070C0"/>
                <w:sz w:val="18"/>
                <w:szCs w:val="18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textAlignment w:val="auto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（西康路校区开设非全专博班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7-9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，闻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50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周六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-5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、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6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小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E1035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E1035"/>
                <w:sz w:val="18"/>
                <w:szCs w:val="18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E1035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E1035"/>
                <w:sz w:val="18"/>
                <w:szCs w:val="18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 xml:space="preserve">沈蓓绯 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B1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76923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76923C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auto"/>
              <w:rPr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王常冉</w:t>
            </w:r>
            <w:r>
              <w:rPr>
                <w:rFonts w:cs="Calibri" w:eastAsia="Calibri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A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auto"/>
              <w:rPr>
                <w:b w:val="false"/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auto"/>
              <w:rPr>
                <w:b w:val="false"/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>博导讲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auto"/>
              <w:rPr>
                <w:b w:val="false"/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>9-20</w:t>
            </w: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>周（</w:t>
            </w: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3934EC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Calibri" w:cs="Calibri"/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FF0000"/>
                <w:sz w:val="18"/>
                <w:szCs w:val="21"/>
                <w:lang w:val="en-US" w:eastAsia="zh-CN"/>
              </w:rPr>
              <w:t>F301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left"/>
              <w:textAlignment w:val="auto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 xml:space="preserve">周  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B1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76923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76923C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 xml:space="preserve">周  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A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70C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70C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70C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科技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2-12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 xml:space="preserve">黄齐东 </w:t>
            </w:r>
            <w:r>
              <w:rPr>
                <w:rFonts w:cs="Times New Roman" w:ascii="宋体" w:hAnsi="宋体"/>
                <w:b w:val="false"/>
                <w:bCs w:val="false"/>
                <w:color w:val="D511CE"/>
                <w:kern w:val="2"/>
                <w:sz w:val="18"/>
                <w:szCs w:val="24"/>
                <w:lang w:val="en-US" w:eastAsia="zh-CN" w:bidi="ar-SA"/>
              </w:rPr>
              <w:t>B106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专博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常州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7:47:00Z</dcterms:created>
  <dc:creator>jwk1</dc:creator>
  <dc:description/>
  <dc:language>en-US</dc:language>
  <cp:lastModifiedBy>王慧</cp:lastModifiedBy>
  <cp:lastPrinted>2025-07-07T05:03:00Z</cp:lastPrinted>
  <dcterms:modified xsi:type="dcterms:W3CDTF">2025-08-21T02:5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VjOTM2NTU2Nzc2YTUzZTM0ZTEzM2I3OGQwMGMyZmYiLCJ1c2VySWQiOiI1MDM4NjI1OTAifQ==</vt:lpwstr>
  </property>
</Properties>
</file>