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159"/>
        <w:gridCol w:w="2160"/>
        <w:gridCol w:w="2234"/>
        <w:gridCol w:w="2120"/>
        <w:gridCol w:w="2124"/>
        <w:gridCol w:w="3173"/>
      </w:tblGrid>
      <w:tr>
        <w:trPr>
          <w:tblHeader w:val="true"/>
          <w:trHeight w:val="46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63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lang w:val="en-US" w:eastAsia="zh-CN" w:bidi="ar"/>
              </w:rPr>
            </w:pPr>
            <w:r>
              <w:rPr/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科技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JZ1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社工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（跟学博合班上课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JZ2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农工资环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力学土木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地学资环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农工土木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海洋资环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计算机电子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地理资环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5z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（西康路校区开设非全专博周末班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7-9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，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周六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5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、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6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小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科技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3-13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JZ1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张燕燕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 xml:space="preserve"> 博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黄晓晔 用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黄世虎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2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b w:val="false"/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博导讲座（</w:t>
            </w: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9-20</w:t>
            </w: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周</w:t>
            </w:r>
            <w:r>
              <w:rPr>
                <w:rFonts w:cs="Calibri" w:eastAsia="Calibri"/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用</w:t>
            </w:r>
            <w:r>
              <w:rPr>
                <w:rFonts w:eastAsia="宋体"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201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 用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周  用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2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70C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70C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70C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科技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3-13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JZ2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张燕燕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 xml:space="preserve"> 博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专博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江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47:00Z</dcterms:created>
  <dc:creator>jwk1</dc:creator>
  <dc:description/>
  <dc:language>en-US</dc:language>
  <cp:lastModifiedBy>王慧</cp:lastModifiedBy>
  <cp:lastPrinted>2025-07-07T13:03:00Z</cp:lastPrinted>
  <dcterms:modified xsi:type="dcterms:W3CDTF">2025-08-21T02:5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