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2015"/>
        <w:gridCol w:w="2016"/>
        <w:gridCol w:w="2015"/>
        <w:gridCol w:w="2016"/>
        <w:gridCol w:w="2018"/>
        <w:gridCol w:w="3945"/>
      </w:tblGrid>
      <w:tr>
        <w:trPr>
          <w:tblHeader w:val="true"/>
          <w:trHeight w:val="46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firstLine="422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1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  <w:highlight w:val="none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张燕燕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余文娟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谢晓娜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宋志华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15-18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0000FF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张小龙 用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0000FF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王朝璐 用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1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0000FF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顾海建 用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4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张毓芳妃 用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3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张燕燕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余文娟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谢晓娜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宋志华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color w:val="0070C0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-4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地理资环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地学资环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社工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5-8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电气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动力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新闻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9-12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海洋资环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计算机电信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统计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3-1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农工土木水利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图情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体育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0000FF"/>
                <w:lang w:val="en-US" w:eastAsia="zh-CN" w:bidi="ar"/>
              </w:rPr>
              <w:t>1-4</w:t>
            </w:r>
            <w:r>
              <w:rPr>
                <w:rStyle w:val="Font81"/>
                <w:rFonts w:ascii="宋体" w:hAnsi="宋体" w:cs="宋体"/>
                <w:color w:val="0000FF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地理资环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地学资环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电气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动力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统计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海洋资环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计算机电信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农工土木水利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物流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工业工程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-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海洋资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计算机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农工土木水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图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图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f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统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体育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-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地理资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地学资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动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社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闻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会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业工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物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翻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翻译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f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</w:rPr>
              <w:t>最优化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计算机电信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动力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电气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地理资环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农工土木水利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地学资环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海洋资环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J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地理资环</w:t>
            </w: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电气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动力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农工土木水利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I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计算机电信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地学资环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海洋资环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 xml:space="preserve">25z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：农工土木水利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，地理资环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，地学资环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，海洋资环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：计算机电信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，电气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，动力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农工土木水利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海洋资环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计算机电信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统计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地学资环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地理资环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地理资环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地学资环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翻译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电气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动力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计算机电信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图情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海洋资环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农工土木水利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统计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J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计算机电信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海洋资环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体育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J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地理资环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会计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物流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工业工程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J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电气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动力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统计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J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地学资环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翻译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农工土木水利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西康路校区开设非全专硕部分公共课周末班，见相关表格</w:t>
            </w:r>
          </w:p>
        </w:tc>
      </w:tr>
      <w:tr>
        <w:trPr>
          <w:trHeight w:val="1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</w:rPr>
              <w:t xml:space="preserve">最优化方法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</w:rPr>
              <w:t>3-18</w:t>
            </w:r>
            <w:r>
              <w:rPr>
                <w:rFonts w:ascii="宋体" w:hAnsi="宋体" w:cs="宋体"/>
                <w:color w:val="0B9796"/>
                <w:sz w:val="18"/>
                <w:szCs w:val="18"/>
              </w:rPr>
              <w:t>周（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B9796"/>
                <w:sz w:val="18"/>
                <w:szCs w:val="18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廖梦兰 励学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-18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J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：张晋 励学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110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-18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J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：张学莹 励学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张燕燕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6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余文娟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7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谢晓娜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8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宋志华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张静 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曹天航 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B2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曹睿 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龚艳 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B1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晶 高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B2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15-18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张燕燕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6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余文娟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7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谢晓娜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8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宋志华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-18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周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（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曹海涛 励学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110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642" w:hRule="atLeast"/>
          <w:cantSplit w:val="true"/>
        </w:trPr>
        <w:tc>
          <w:tcPr>
            <w:tcW w:w="8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：陶凯 励学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5-18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（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朱强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 励学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5-18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J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王严严 用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：梁锦浩 励学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5-18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（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朱强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 励学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5-18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J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王严严 用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17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5-18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（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朱强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 励学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10</w:t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9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张燕燕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0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余文娟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1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谢晓娜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2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宋志华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张静 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B21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曹天航 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曹睿 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龚艳 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陈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晶 用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5-18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（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朱强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 励学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5-18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（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J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王严严 用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1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J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4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童燕翔 用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2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9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张燕燕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0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余文娟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1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谢晓娜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2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宋志华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Style w:val="Font81"/>
                <w:rFonts w:ascii="Calibri" w:hAnsi="Calibri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-18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周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（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jc w:val="both"/>
              <w:textAlignment w:val="auto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曹海涛 励学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110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B050"/>
                <w:kern w:val="2"/>
                <w:sz w:val="18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B050"/>
                <w:kern w:val="2"/>
                <w:sz w:val="18"/>
                <w:szCs w:val="24"/>
                <w:lang w:val="en-US" w:eastAsia="zh-CN" w:bidi="ar-SA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5-18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 励学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 xml:space="preserve">15-18 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用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1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5-18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 励学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 xml:space="preserve">15-18 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用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5-18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 励学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3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张燕燕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4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余文娟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宋志华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5-18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 励学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 xml:space="preserve">15-18 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用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 xml:space="preserve">217  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用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firstLine="18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3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张燕燕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4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余文娟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J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宋志华 高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B50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5FD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B5FD1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 </w:t>
    </w:r>
    <w:r>
      <w:rPr>
        <w:b/>
        <w:bCs/>
        <w:sz w:val="32"/>
        <w:szCs w:val="40"/>
        <w:lang w:val="en-US" w:eastAsia="zh-CN"/>
      </w:rPr>
      <w:t>专硕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 </w:t>
    </w:r>
    <w:r>
      <w:rPr>
        <w:b/>
        <w:bCs/>
        <w:sz w:val="32"/>
        <w:szCs w:val="40"/>
        <w:lang w:val="en-US" w:eastAsia="zh-CN"/>
      </w:rPr>
      <w:t>江宁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47:00Z</dcterms:created>
  <dc:creator>jwk1</dc:creator>
  <dc:description/>
  <dc:language>en-US</dc:language>
  <cp:lastModifiedBy>王慧</cp:lastModifiedBy>
  <cp:lastPrinted>2025-07-08T18:09:00Z</cp:lastPrinted>
  <dcterms:modified xsi:type="dcterms:W3CDTF">2025-08-21T02:4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